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right="-1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Cs/>
          <w:color w:val="000000"/>
          <w:szCs w:val="18"/>
        </w:rPr>
        <w:tab/>
      </w:r>
      <w:r>
        <w:rPr>
          <w:rFonts w:cs="Arial" w:ascii="Arial" w:hAnsi="Arial"/>
        </w:rPr>
        <w:t>Приложение №2-1-20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050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162"/>
        <w:gridCol w:w="3"/>
      </w:tblGrid>
      <w:tr>
        <w:trPr>
          <w:trHeight w:val="55" w:hRule="atLeast"/>
          <w:cantSplit w:val="true"/>
        </w:trPr>
        <w:tc>
          <w:tcPr>
            <w:tcW w:w="1020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ПОРУЧЕНИЕ на открытие/закрытие Раздела/ов счета депо №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20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назначение/отмену оператора/ов Раздела/ов счета депо</w:t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83275</wp:posOffset>
                </wp:positionH>
                <wp:positionV relativeFrom="paragraph">
                  <wp:posOffset>24765</wp:posOffset>
                </wp:positionV>
                <wp:extent cx="1332230" cy="4768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«___» ________20__г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7.55pt;mso-wrap-distance-left:9.05pt;mso-wrap-distance-right:9.05pt;mso-wrap-distance-top:0pt;mso-wrap-distance-bottom:0pt;margin-top:1.95pt;mso-position-vertical-relative:text;margin-left:46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«___» ________20__г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90" w:hRule="atLeast"/>
          <w:cantSplit w:val="true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№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1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  <w:gridCol w:w="253"/>
        <w:gridCol w:w="253"/>
        <w:gridCol w:w="253"/>
      </w:tblGrid>
      <w:tr>
        <w:trPr>
          <w:trHeight w:val="138" w:hRule="atLeast"/>
          <w:cantSplit w:val="true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ЛИЕНТ (ДЕПОНЕНТ)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268" w:leader="none"/>
          <w:tab w:val="left" w:pos="3402" w:leader="none"/>
          <w:tab w:val="left" w:pos="5529" w:leader="none"/>
          <w:tab w:val="right" w:pos="751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55_728444954"/>
      <w:bookmarkStart w:id="1" w:name="__Fieldmark__55_728444954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</w:t>
        <w:tab/>
        <w:t xml:space="preserve">СЧЕТ НД 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56_728444954"/>
      <w:bookmarkStart w:id="3" w:name="__Fieldmark__56_728444954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57_728444954"/>
      <w:bookmarkStart w:id="5" w:name="__Fieldmark__57_728444954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58_728444954"/>
      <w:bookmarkStart w:id="7" w:name="__Fieldmark__58_728444954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820" w:leader="none"/>
          <w:tab w:val="center" w:pos="652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рошу  </w:t>
        <w:tab/>
        <w:t xml:space="preserve">от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59_728444954"/>
      <w:bookmarkStart w:id="9" w:name="__Fieldmark__59_728444954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  <w:tab/>
        <w:t xml:space="preserve">за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60_728444954"/>
      <w:bookmarkStart w:id="11" w:name="__Fieldmark__60_728444954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(ы) счета депо: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НКЦ (АО) Основная секци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61_728444954"/>
      <w:bookmarkStart w:id="13" w:name="__Fieldmark__61_728444954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НКЦ (АО)  </w:t>
      </w:r>
      <w:r>
        <w:rPr>
          <w:rFonts w:cs="Arial" w:ascii="Arial" w:hAnsi="Arial"/>
          <w:sz w:val="16"/>
          <w:szCs w:val="16"/>
          <w:lang w:val="en-US"/>
        </w:rPr>
        <w:t>FORTS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62_728444954"/>
      <w:bookmarkStart w:id="15" w:name="__Fieldmark__62_728444954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АО НРД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63_728444954"/>
      <w:bookmarkStart w:id="17" w:name="__Fieldmark__63_728444954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</w:rPr>
        <w:t xml:space="preserve">Иное 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</w:t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26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торговой площадки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рокера/дилера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дения о регистрации брокера/дилера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Iauiue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2"/>
                <w:szCs w:val="12"/>
              </w:rPr>
              <w:tab/>
              <w:tab/>
              <w:tab/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орговый идентификатор брокера/дилера на бирже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овый идентификатор клиента брокера/дилера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3" w:hRule="atLeast"/>
          <w:cantSplit w:val="true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70_728444954"/>
            <w:bookmarkStart w:id="19" w:name="__Fieldmark__70_728444954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ведомляю о назначении оператора раздела счета депо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в </w:t>
            </w:r>
            <w:r>
              <w:rPr>
                <w:rFonts w:cs="Arial" w:ascii="Arial" w:hAnsi="Arial"/>
                <w:sz w:val="16"/>
                <w:szCs w:val="16"/>
              </w:rPr>
              <w:t xml:space="preserve"> соответствии с полномочиям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ценных бумаг на раздел счета депо Клиента (Депонента)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на раздел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блокировку по каким-либо основаниям ценных бумаг на разделе счета депо Клиента (Депонента), и поручения Депозитарию на снятие блокировки ценных бумаг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исывать все необходимые документы для осуществления указанных прав Оператора в отношении ценных бумаг, учитываемых на разделе счета депо Клиента (Депонента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б Операторе раздела счета депо:</w:t>
            </w:r>
          </w:p>
          <w:p>
            <w:pPr>
              <w:pStyle w:val="Iauiue1"/>
              <w:tabs>
                <w:tab w:val="clear" w:pos="708"/>
                <w:tab w:val="left" w:pos="9815" w:leader="none"/>
              </w:tabs>
              <w:jc w:val="both"/>
              <w:rPr>
                <w:rFonts w:ascii="Arial" w:hAnsi="Arial" w:cs="Arial"/>
                <w:position w:val="-14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20"/>
                <w:u w:val="single"/>
              </w:rPr>
              <w:tab/>
              <w:tab/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rPr>
                <w:rFonts w:ascii="Arial" w:hAnsi="Arial" w:cs="Arial"/>
                <w:position w:val="-14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</w:rPr>
              <w:t>_____________________________________________________________________________________________________</w:t>
            </w:r>
            <w:r>
              <w:rPr>
                <w:rFonts w:cs="Arial" w:ascii="Arial" w:hAnsi="Arial"/>
                <w:position w:val="-14"/>
                <w:sz w:val="16"/>
                <w:u w:val="single"/>
              </w:rPr>
              <w:tab/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  <w:t>Свидетельство о регистрации юр. лица: серия, номер, дата выдачи, регистрирующий орган</w:t>
            </w:r>
          </w:p>
          <w:p>
            <w:pPr>
              <w:pStyle w:val="Iauiue1"/>
              <w:ind w:left="318" w:hanging="0"/>
              <w:rPr>
                <w:rFonts w:ascii="Arial" w:hAnsi="Arial" w:cs="Arial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ind w:left="192" w:hanging="0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74_728444954"/>
            <w:bookmarkStart w:id="21" w:name="__Fieldmark__74_728444954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ведомляю о прекращении полномочий оператора раздела счета деп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432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</w:tbl>
    <w:p>
      <w:pPr>
        <w:pStyle w:val="Iauiue1"/>
        <w:tabs>
          <w:tab w:val="clear" w:pos="708"/>
          <w:tab w:val="left" w:pos="425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ПОДПИСЬ КЛИЕНТА (ДЕПОНЕНТА)</w:t>
      </w:r>
      <w:r>
        <w:rPr>
          <w:rFonts w:cs="Arial" w:ascii="Arial" w:hAnsi="Arial"/>
          <w:sz w:val="16"/>
        </w:rPr>
        <w:t xml:space="preserve"> </w:t>
        <w:tab/>
      </w:r>
      <w:r>
        <w:rPr>
          <w:rFonts w:cs="Arial" w:ascii="Arial" w:hAnsi="Arial"/>
          <w:sz w:val="20"/>
        </w:rPr>
        <w:t>ОТМЕТКИ ДЕПОЗИТАРИЯ</w:t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уполномоченного лица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397"/>
        <w:gridCol w:w="396"/>
        <w:gridCol w:w="397"/>
        <w:gridCol w:w="397"/>
        <w:gridCol w:w="396"/>
        <w:gridCol w:w="396"/>
        <w:gridCol w:w="396"/>
        <w:gridCol w:w="395"/>
        <w:gridCol w:w="396"/>
        <w:gridCol w:w="396"/>
        <w:gridCol w:w="249"/>
        <w:gridCol w:w="1213"/>
        <w:gridCol w:w="413"/>
      </w:tblGrid>
      <w:tr>
        <w:trPr>
          <w:trHeight w:val="246" w:hRule="atLeast"/>
        </w:trPr>
        <w:tc>
          <w:tcPr>
            <w:tcW w:w="406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4061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397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ab/>
              <w:t>М.П</w:t>
            </w:r>
          </w:p>
        </w:tc>
        <w:tc>
          <w:tcPr>
            <w:tcW w:w="397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06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Header"/>
        <w:ind w:right="360" w:hanging="0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53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59:00Z</dcterms:modified>
  <cp:revision>30</cp:revision>
  <dc:subject/>
  <dc:title/>
</cp:coreProperties>
</file>